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.  Hierarchical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coefficient block may be in either "natural" or zigz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true values or divided by the quantizat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he block is in the processing pipelin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efficient blocks are kept in natural order everywhere;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zigzag or dezigzag the data as it is written or read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antized coefficients everywhere outside the DCT/I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decision may need to be revisited to sup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 la JPEG Par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