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(if necessary)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ate of the object).  Or you can call jpeg_destro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either compression or decompression objects --- thi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you are sharing code between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(Actually, these routines are equivalent except for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ed pointer.  To avoid gripes from ANSI C compilers, jpeg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use the JPEG object, call jpeg_abort_compress(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; neither of these routines will call term_destin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ompressed data handling", below, for more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and jpeg_abort() are the only safe calls to make on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as reported an error by calling error_exit (see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.  The internal state of such an object is likely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  Either of these two routines will return the objec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retur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de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build the JPEG library as a shared library if the whim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 don't really recommend it.  The trouble with shared libra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'll probably try to substitute a new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calling applications.  That gener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 struct declarations usually chang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other words, the library's API is *not* guarante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cross versions; we only try to ensure source-c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ndsight, it might have been smarter to hide the parameter str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troduce a ton of access functions instead.  Too lat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start marker per MCU row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verhead of restart markers is higher in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n in color files, and MUCH higher in progressive J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restarts, you may want to use larger interval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to be written into the JFI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 initializes the version to 1.01 (major=minor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t it to 1.02 (major=1, minor=2)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JFIF 1.02 extens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ajor_version</w:t>
        <w:tab/>
        <w:tab/>
        <w:t>Version information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utput buffer larger than rec_outbuf_height lines is OK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material speed improvement over that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  (Since GRAYSCALE=&gt;RGB is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force grayscale JPEGs to look like color JPEGs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ndle one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 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JG version 6b, there is also a void pointer "client_data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bject, which the application can also use to fi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touch client_data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standard JPEG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ill backtrack to the start of the marker and reproc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next time.  Hence the input buffer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tandard marker in the file.  Standard JPEG marker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a few hundred bytes each (DHT tables are typically 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t least a 2K buffer for performance reasons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correct marker is likely to be.  For robustn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  (The libra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test since it has no idea whether "the buffer is ful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ther there is a fixed-size inpu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se are handled specially: they are either saved in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skipped over by calling skip_input_data(). 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is handled correctly, and in the latter case,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 is placed on skip_input_data's shoulder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ovide your own marker handling routine for larg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how to deal with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xed quantization table into table slot "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quant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quant_tbl_ptrs[n] = jpeg_alloc_quant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_ptr = cinfo.quant_tbl_ptrs[n];</w:t>
        <w:tab/>
        <w:t>/* quant_ptr is JQUANT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6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Qtable[] is desired quantization table, in natural array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_ptr-&gt;quantval[i] = Q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oad a fixed Huffman table is typically (for AC table "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ac_huff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ac_huff_tbl_ptrs[n] = jpeg_alloc_huff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ff_ptr = cinfo.ac_huff_tbl_ptrs[n];</w:t>
        <w:tab/>
        <w:t>/* huff_ptr is JHUFF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1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ounts[i] is number of Huffman codes of length i bits, i=1..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bits[i] = coun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5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ymbols[] is the list of Huffman symbols, in code-length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huffval[i] = symbol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rying to set cinfo.quant_tbl_ptrs[n] to point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JQUANT_TBL object is not safe.  If the incoming fil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quantization table definition, your master tabl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  Instead allocate a working table copy and copy the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s illustrated above.  Ditto for Huffman 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tables from a tables-only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ing them into your application.  The jpeg_read_header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ad a tables-only file.  You must pass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you do not require an image to be pres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convenient to store all the marker data in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call jpeg_write_m_header() followed by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m_byte().  If you do it this way, it'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m_byte() exactly the number of times given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jpeg_write_m_header().  (This method lets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artway through a marker, which might be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destination module.  In any cas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ing destination, you should flush its buffer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markers.  See "I/O suspens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 to synthesize the marker byte sequenc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JFIF 1.02 extension markers (thumbnail images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cinfo.JFIF_minor_version = 2 so that the encod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JFIF version number in the JFIF header marker.  The library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version 1.01, but that's wrong if you insert any 1.02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(We could probably get away with just defaulting to 1.02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roken decoders that would complain about unknown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reduce compatibility risks it's safest not to write 1.0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using 1.02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, two methods of handling special mark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ask the library to save the contents of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and then examine them at your leisur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supply your own routine to process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simpler to use, especially if you are using a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; writing a marker processor that copes with input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(consider what happens if the marker is longer tha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).  However, the second method conserves memory sin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 not be kept around after it'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thod, you'd normally set up marker handling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 and before calling jpeg_read_header(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of interest will typically be near the head of the file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by jpeg_read_header.  Once you've established a mark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will be used for the life of that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many datastreams), unless you change it.  Marker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parately for COM markers and for 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special markers in memor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ave_markers(cinfo, marker_code, length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rker_code is the marker type to save, JPEG_COM or JPEG_APP0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rrange to save all the special marker types, you ne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17 times, for COM and APP0-APP15.)  If the incoming marker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_limit data bytes, only length_limit bytes will be sav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you to avoid chewing up memory when you only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a potentially large marker.  If you want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et length_limit to 0xFFFF; that is enough since marker length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s a special case, setting length_limit to 0 prevents th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being saved at all.  (That is the default behavior, in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read_header() completes, you can examine the special mar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info-&gt;marker_list pointer chain.  All the special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ear in this list, in order of their occurrence in th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markers of types you didn't ask for).  Both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 saved data length are recorded for each list entry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ed length_limit for the particular marker typ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exclude the marker length word, whereas the stor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JPEG file includes it.  (Hence the maximum data lengt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55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dditional special markers appear in the f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marker at which jpeg_read_header stops; if so, the mark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ing reading of the rest of the file.  This is not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however.  If you are short on memory you may want to rese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zero for all marker types after finishing jpeg_read_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max_memory_to_use setting cannot be exceeded due t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list remains stored until you call jpeg_finish_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, at which point the memory is freed and the list is set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destroy also releases the storag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is internally interested in APP0 and APP14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t a small nonzero length limit on these type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force the length up to the minimum it wants.  (Bu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ength limit to prevent them from being saved at all.)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environment, the maximum length limit may be constrain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 by malloc() limitations.  It is therefore best not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limit is exactly what you se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ly your own marker-reading routine, you 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.  A marker processor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  (A better idea is to save these marker typ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calling jpeg_save_markers(); that method does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's own processing of these mar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 and jpeg_save_markers()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call one it overrides any previous call to the oth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rker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jpegtran.c for an example of using jpeg_save_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jpeg_read_coefficients() to obt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's coefficient arrays during a normal decode cycle in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frammish might be useful for progressively display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re-encoding it without loss.  To do this, decode in buff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as discussed previously, then call jpeg_read_coefficient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jpeg_finish_output() call.  The arrays will be availa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or jmemmac.c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 library is supposed to take care of deleting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requirements while performing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mage dimensions, image characteristics (such as colo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), and operating mode (application-selecte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6b, the decompres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24K in more-or-less-fixed-size data.  This varies a b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perating mode and image characteristics (particularly colo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), but it doesn't depend on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p buffers (of size proportional to the image width) for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ampling results.  The worst case for commonly used samp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34 bytes * width in pixels for a color image.  A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s about 8 bytes per pixe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ull-image DCT coefficient buffer is needed to decode a multi-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cluding progressive JPEGs), or whenever you select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takes 2 bytes/coefficient.  At typical 2x2 samplin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 per pixel for a color image.  Worst case (1x1 sampling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ytes/pixel.  For grayscale, figure 2 byte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erform 2-pass color quantization, the decompressor als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color lookup table and a full-image pixel buffer (3 byte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any memory allocated by the appli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final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gures are valid for 8-bit JPEG data precision and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s.  For 12-bit JPEG data, double the size of the strip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pixel buffer.  The "fixed-size" data will be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ints, larger with 64-bit ints.  Also, CMYK or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will require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image coefficient and pixel buffers, if needed at al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ully RAM resident; you can have the library u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when the total memory usage would exceed a limi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f your OS supports virtual memory, it's probably bett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 and let the OS do the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's memory requirements are similar, except that it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quantization.  Also, it needs a full-image DCT coe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-table optimization is asked for, even if progress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etailed information about memory usag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nable the MEM_STATS code in jmemmg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The IJG code supports 12-bit lossy JPEG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upply your own DCT quantization tables;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scaling code has been developed for 8-bit use, and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specially good tables for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few K by not having text error messages in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message table occupies about 5Kb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for embedded applications where there's no good wa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yway.  To do this, remove the cre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td_message_table[]) from jerror.c, and alter format_messag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sonable without it.  You could output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number, for example.  If you do this, you can also s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 by modifying the TRACEMSn() macros in jerror.h to expand 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race capability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ANSI C, C++, and pre-ANSI C compilers,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system include file setups, and some not-so-popular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0 bytes per column for typical sampling ratios (eg, about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